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WWII Final Tes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</w:rPr>
        <w:t xml:space="preserve">Answer the following question: </w:t>
      </w:r>
      <w:r>
        <w:rPr>
          <w:rFonts w:cs="Arial" w:ascii="Arial" w:hAnsi="Arial"/>
          <w:iCs/>
        </w:rPr>
        <w:t xml:space="preserve">Why did World War II break out? </w:t>
      </w:r>
      <w:r>
        <w:rPr>
          <w:rFonts w:cs="Arial" w:ascii="Arial" w:hAnsi="Arial"/>
        </w:rPr>
        <w:t xml:space="preserve"> Include the following in your answer:</w:t>
      </w:r>
    </w:p>
    <w:p>
      <w:pPr>
        <w:pStyle w:val="Plain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conomic, Political, and Social causes of World War II</w:t>
      </w:r>
    </w:p>
    <w:p>
      <w:pPr>
        <w:pStyle w:val="Plain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erspectives of different countries</w:t>
      </w:r>
    </w:p>
    <w:p>
      <w:pPr>
        <w:pStyle w:val="Plain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nections to other historical conflicts</w:t>
      </w:r>
    </w:p>
    <w:p>
      <w:pPr>
        <w:pStyle w:val="Plain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nections to personal experience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bri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Foc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ssay integrates answers to all parts of the question and discusses them thoroughly and completely without wandering off the subje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ssay answers all parts of the question without wandering off the subje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ssay attempts to answer all parts of the question but is rather incomplete and often wanders off the subj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ssay does not answer several parts of the question and includes irrelevant comments and inform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Suppor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upport my conclusions with accurate references to numerous historical ideas, trends, people, events, and places, during WWII and during other time period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upport my conclusions with accurate references to people, events, and places during WWII and other time period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upport my conclusions with a few references to people, events, and places during WWII and other time periods, but they may not be appropriate or accura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support my conclusions with accurate references to people, events, and places during WWII and other time period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Multiple Perspectiv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scuss the variety of reasons that many different countries had for entering and not entering the Wa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scuss some reasons that a few countries had for entering and not entering the wa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scuss a few reasons that more than one country had for entering and not entering the w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only discuss the reasons that one country had for entering the wa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: Conne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raw several, unique and logical conclusions based on valid and reasonable connections between WWII, other historical periods, and my personal experienc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raw reasonable conclusions based on connections between WWII, other historical periods, and my personal experienc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raw some predictable conclusions, but some of the connections I make are not logica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make connections between WWII and other time periods, or the connections I make are not logic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: Style and 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clear and easy to read and understand with no errors in spelling, punctuation, sentence structure, capitalization, or Standard English that detract from what I am say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generally easy to read and understand with very few errors in spelling, punctuation, sentence structure, capitalization, or Standard English that detract from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sometimes difficult to read or understand, with several errors in spelling, punctuation, sentence structure, capitalization, or Standard English that detract from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riting is very difficult to read or understand, and I have many errors in spelling, punctuation, sentence structure, capitalization, or Standard English that detract from mea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WWI Test Rubric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1"/>
    <w:bookmarkStart w:id="1" w:name="OLE_LINK2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bookmarkStart w:id="2" w:name="OLE_LINK1"/>
    <w:bookmarkStart w:id="3" w:name="OLE_LINK2"/>
    <w:r>
      <w:rPr>
        <w:rFonts w:cs="Verdana" w:ascii="Verdana" w:hAnsi="Verdana"/>
        <w:b/>
        <w:sz w:val="14"/>
        <w:szCs w:val="14"/>
      </w:rPr>
      <w:t>Assessing Projects</w:t>
    </w:r>
    <w:bookmarkEnd w:id="2"/>
    <w:bookmarkEnd w:id="3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Times New Roman"/>
      <w:b w:val="false"/>
      <w:i w:val="false"/>
      <w:sz w:val="2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b w:val="false"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b w:val="false"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9:45:00Z</dcterms:created>
  <dc:creator>Margaret Ann Grant</dc:creator>
  <dc:description/>
  <cp:keywords/>
  <dc:language>en-US</dc:language>
  <cp:lastModifiedBy>esc8859</cp:lastModifiedBy>
  <dcterms:modified xsi:type="dcterms:W3CDTF">2009-07-01T21:07:00Z</dcterms:modified>
  <cp:revision>3</cp:revision>
  <dc:subject/>
  <dc:title>Peer Assessment Collaboration Rubric</dc:title>
</cp:coreProperties>
</file>