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er Assessment Collaboration Rubri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fully and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was always on task in cla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most of the time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and was on task most of the time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but wasted time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regularly and/ or was rarely on task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did not participate,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wasted time, or worked on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unrelated materi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assumed leadership in an appropriate way when necessary by helping the group stay on track, encouraging group participation, posing solutions to problems, and having a positive attitud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assumed leadership in an appropriate 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allowed others to assume leadership or often dominated the grou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assume leadership or assumed it in a non-productive mann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listened carefully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listened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did not listen to others’ idea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listen to others and often interrupted them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detailed,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ccasionally offered constructive feedback, but sometimes the comments were inappropriate or not use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offer constructive or useful feedback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treated others respectfully and shared the work 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treated others respectfully and shared the work 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treated others disrespectfully and/or did not share the work load fair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treated others disrespectfully and/or did not share the work load fair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Manage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completed assigned tasks on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completed assigned tasks on time and did not hold up progress on the newspaper because of incomplete wor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did not complete assigned tasks on time, and often held up completion of the newspap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complete most of the assigned tasks on time and often forced the group to make last-minute adjustments and changes to accommodate missing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number of the description that fits each group members’ participation in the box under the collaboration skill. Include your own name in the lis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—Student is functioning at a high level and does not need to improve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—Student is working well within the group but has a few areas which could be improved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—Student is making an attempt to work well but needs to improve in some areas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—Student does not seem to be trying to work well with the group and needs to improve a great deal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873"/>
        <w:gridCol w:w="919"/>
        <w:gridCol w:w="1088"/>
        <w:gridCol w:w="11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ershi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dbac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Manag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Collaboration Peer Assessment Rubric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44:00Z</dcterms:created>
  <dc:creator>Margaret Ann Grant</dc:creator>
  <dc:description/>
  <cp:keywords/>
  <dc:language>en-US</dc:language>
  <cp:lastModifiedBy>esc8859</cp:lastModifiedBy>
  <dcterms:modified xsi:type="dcterms:W3CDTF">2009-07-01T19:44:00Z</dcterms:modified>
  <cp:revision>2</cp:revision>
  <dc:subject/>
  <dc:title>Peer Assessment Collaboration Rubric</dc:title>
</cp:coreProperties>
</file>