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bert Brick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int Jame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int Jame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Francisco, C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ocial Justice, Song Lyrics that exemplify themes of Social justic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valuate popular lyrics and determine the message of the song.  They will choose a song that is an example of one of the Social Justice Them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Web Page Cre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ixth to Eigh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Weeks (One period per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llustrate examples of Social Justice, ISTE NETS for Students 1-6</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Students will make connections between the messages put forth in music and match those to themes of Social Justice.  Along the way they will also realize that the messages of some songs may not be quite as positive.  They will present their best example to their peers through the creation of an iWeb pag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ocial Justi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affect changes in Social Justic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song or artist speaks to you of Social Justice Change? What specific song/stanza of lyrics illustrates a theme of Social Justice and Why?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view Social Justice Themes to ensure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scuss how music can be a call to action for Social Justic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Utilize Pre-Assessment Documen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the steps necessary to gather content for the iWeb Page using graphic organizer.</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ong Choice Reflection/Assessment. </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Utilize a self-progression checklist to assess student’s ability to stay on track time wise utilizing Inspirat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Assess the iWeb page for the essential elements required by the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nduct peer evaluation by assigning 3 students to comment on a student’s blog post about their projec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Assess the students Peer review and provide feedback to student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irst Week: Utilize Pre-assessment Document to check for understanding of how Music can relate to Social Justice.  Utilize Inspiration to break down the steps of the project and a timeline.</w:t>
            </w:r>
          </w:p>
          <w:p>
            <w:pPr>
              <w:pStyle w:val="Normal"/>
              <w:spacing w:before="60" w:after="60"/>
              <w:ind w:right="-34" w:hanging="0"/>
              <w:rPr>
                <w:rFonts w:ascii="Verdana" w:hAnsi="Verdana" w:cs="Arial"/>
                <w:sz w:val="20"/>
              </w:rPr>
            </w:pPr>
            <w:r>
              <w:rPr>
                <w:rFonts w:cs="Arial" w:ascii="Verdana" w:hAnsi="Verdana"/>
                <w:sz w:val="20"/>
              </w:rPr>
              <w:t>Week Two:  Utilize Song Choice Reflection/Assessment to check for understanding of song choice and its relation to the chosen theme. Utilize Inspiration to break down the steps of the project and a timeline.</w:t>
            </w:r>
          </w:p>
          <w:p>
            <w:pPr>
              <w:pStyle w:val="Normal"/>
              <w:spacing w:before="60" w:after="60"/>
              <w:ind w:right="-34" w:hanging="0"/>
              <w:rPr>
                <w:rFonts w:ascii="Verdana" w:hAnsi="Verdana" w:cs="Arial"/>
                <w:sz w:val="20"/>
              </w:rPr>
            </w:pPr>
            <w:r>
              <w:rPr>
                <w:rFonts w:cs="Arial" w:ascii="Verdana" w:hAnsi="Verdana"/>
                <w:sz w:val="20"/>
              </w:rPr>
              <w:t>Week Three: Continue to check students for staying on time.</w:t>
            </w:r>
          </w:p>
          <w:p>
            <w:pPr>
              <w:pStyle w:val="Normal"/>
              <w:spacing w:before="60" w:after="60"/>
              <w:ind w:right="-34" w:hanging="0"/>
              <w:rPr>
                <w:rFonts w:ascii="Verdana" w:hAnsi="Verdana" w:cs="Arial"/>
                <w:sz w:val="20"/>
              </w:rPr>
            </w:pPr>
            <w:r>
              <w:rPr>
                <w:rFonts w:cs="Arial" w:ascii="Verdana" w:hAnsi="Verdana"/>
                <w:sz w:val="20"/>
              </w:rPr>
              <w:t xml:space="preserve">Week Four:  Assign peer reviewers for each student.  They will comment on their student’s webpage in the blog area that has been created for this page.  I will also comment on each person’s page.  Issue the rubric to each student for a self assessment to be compared to the one I fill out.  </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must have already set up and published their iWeb Sit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Pass out printouts of </w:t>
            </w:r>
            <w:hyperlink r:id="rId2">
              <w:r>
                <w:rPr>
                  <w:rStyle w:val="InternetLink"/>
                  <w:rFonts w:cs="Arial" w:ascii="Verdana" w:hAnsi="Verdana"/>
                  <w:sz w:val="20"/>
                </w:rPr>
                <w:t>http://www.ctnba.org/cath_res/cath_social_justice/curric_social_justice7.php</w:t>
              </w:r>
            </w:hyperlink>
            <w:r>
              <w:rPr>
                <w:rFonts w:cs="Arial" w:ascii="Verdana" w:hAnsi="Verdana"/>
                <w:sz w:val="20"/>
              </w:rPr>
              <w:t xml:space="preserve"> and introduce the themes of social justice.  Play one song (with lyrics passed out to the students) that is used in the student sample iWeb site. </w:t>
            </w:r>
            <w:hyperlink r:id="rId3">
              <w:r>
                <w:rPr>
                  <w:rStyle w:val="InternetLink"/>
                  <w:rFonts w:cs="Arial" w:ascii="Verdana" w:hAnsi="Verdana"/>
                  <w:sz w:val="20"/>
                </w:rPr>
                <w:t>http://www.albertb.me/mrbricker/Social_Justice.html</w:t>
              </w:r>
            </w:hyperlink>
          </w:p>
          <w:p>
            <w:pPr>
              <w:pStyle w:val="Normal"/>
              <w:spacing w:before="60" w:after="60"/>
              <w:rPr>
                <w:rFonts w:ascii="Verdana" w:hAnsi="Verdana" w:cs="Arial"/>
                <w:sz w:val="20"/>
              </w:rPr>
            </w:pPr>
            <w:r>
              <w:rPr>
                <w:rFonts w:cs="Arial" w:ascii="Verdana" w:hAnsi="Verdana"/>
                <w:sz w:val="20"/>
              </w:rPr>
              <w:t>Show the sample website and pass out the rubric outlining the expectations for the project.</w:t>
            </w:r>
          </w:p>
          <w:p>
            <w:pPr>
              <w:pStyle w:val="Normal"/>
              <w:spacing w:before="60" w:after="60"/>
              <w:rPr>
                <w:rFonts w:ascii="Verdana" w:hAnsi="Verdana" w:cs="Arial"/>
                <w:sz w:val="20"/>
              </w:rPr>
            </w:pPr>
            <w:r>
              <w:rPr>
                <w:rFonts w:cs="Arial" w:ascii="Verdana" w:hAnsi="Verdana"/>
                <w:sz w:val="20"/>
              </w:rPr>
              <w:t>Assign students to pick a song and print out the lyrics before coming to class the next week.  Have a CD of five songs and lyrics ready for students to choose from if they are absolutely stuc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2: Check in with students on progress in picking out a song.  If they are absolutely stuck assign them one from the “sample CD”.  Have them fill out an online version of the Song Choice Reflection Document.  This will be created under forms in Google Apps.  Demonstrate how to break down the project into a workable timeline utilizing Inspiration.  We will do this together as a class discussion.  For Homework assign them to search for and download two pictures; one of the artist that performs the song and one reflecting the theme they are illustrating.  (ie: Care of Gods Creation could be a picture of the Eart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3:  Students will create their new page and input their required elements.  Homework is to have their page finished by the next week.</w:t>
            </w:r>
          </w:p>
          <w:p>
            <w:pPr>
              <w:pStyle w:val="Normal"/>
              <w:spacing w:before="60" w:after="60"/>
              <w:rPr/>
            </w:pPr>
            <w:r>
              <w:rPr>
                <w:rFonts w:cs="Arial" w:ascii="Verdana" w:hAnsi="Verdana"/>
                <w:sz w:val="20"/>
              </w:rPr>
              <w:t>Week 4:  Students will now create a blog page named “SJ Blog” They will “announce” their page to the class email.  (</w:t>
            </w:r>
            <w:hyperlink r:id="rId4">
              <w:r>
                <w:rPr>
                  <w:rStyle w:val="InternetLink"/>
                  <w:rFonts w:cs="Arial" w:ascii="Verdana" w:hAnsi="Verdana"/>
                  <w:sz w:val="20"/>
                </w:rPr>
                <w:t>grade6@sjssf.net</w:t>
              </w:r>
            </w:hyperlink>
            <w:r>
              <w:rPr>
                <w:rFonts w:cs="Arial" w:ascii="Verdana" w:hAnsi="Verdana"/>
                <w:sz w:val="20"/>
              </w:rPr>
              <w:t xml:space="preserve"> etc).  Their “homework” for the week is then to comment on three other classmates page (I will assign who has to comment on whose page).  </w:t>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Provide additional technology assistance in the creation of the webpage.  Provide CD with song prompts and lyrics to assist with the choice of a song that would match with a theme very wel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air them up with a stronger Bilingual studen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ncourage them to expound on their reasoning for the connection of the song and theme.  I would also encourage them to utilize more of the creative features of iWeb in the construction of their pag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30569725"/>
            <w:bookmarkStart w:id="1" w:name="__Fieldmark__0_203056972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30569725"/>
            <w:bookmarkStart w:id="3" w:name="__Fieldmark__1_203056972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30569725"/>
            <w:bookmarkStart w:id="5" w:name="__Fieldmark__2_203056972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30569725"/>
            <w:bookmarkStart w:id="7" w:name="__Fieldmark__3_203056972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30569725"/>
            <w:bookmarkStart w:id="9" w:name="__Fieldmark__4_203056972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30569725"/>
            <w:bookmarkStart w:id="11" w:name="__Fieldmark__5_203056972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30569725"/>
            <w:bookmarkStart w:id="13" w:name="__Fieldmark__6_203056972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30569725"/>
            <w:bookmarkStart w:id="15" w:name="__Fieldmark__7_203056972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30569725"/>
            <w:bookmarkStart w:id="17" w:name="__Fieldmark__8_203056972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30569725"/>
            <w:bookmarkStart w:id="19" w:name="__Fieldmark__9_203056972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30569725"/>
            <w:bookmarkStart w:id="21" w:name="__Fieldmark__10_203056972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30569725"/>
            <w:bookmarkStart w:id="23" w:name="__Fieldmark__11_203056972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30569725"/>
            <w:bookmarkStart w:id="25" w:name="__Fieldmark__12_203056972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30569725"/>
            <w:bookmarkStart w:id="27" w:name="__Fieldmark__13_203056972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30569725"/>
            <w:bookmarkStart w:id="29" w:name="__Fieldmark__15_203056972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30569725"/>
            <w:bookmarkStart w:id="31" w:name="__Fieldmark__16_203056972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30569725"/>
            <w:bookmarkStart w:id="33" w:name="__Fieldmark__17_203056972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30569725"/>
            <w:bookmarkStart w:id="35" w:name="__Fieldmark__18_203056972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30569725"/>
            <w:bookmarkStart w:id="37" w:name="__Fieldmark__19_203056972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30569725"/>
            <w:bookmarkStart w:id="39" w:name="__Fieldmark__20_203056972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30569725"/>
            <w:bookmarkStart w:id="41" w:name="__Fieldmark__21_203056972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30569725"/>
            <w:bookmarkStart w:id="43" w:name="__Fieldmark__22_203056972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30569725"/>
            <w:bookmarkStart w:id="45" w:name="__Fieldmark__23_203056972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30569725"/>
            <w:bookmarkStart w:id="47" w:name="__Fieldmark__24_203056972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Justice Themes printed from www.ctnba.or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Cd of 5 example songs with lyric fil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nba.org/cath_res/cath_social_justice/curric_social_justice7.php" TargetMode="External"/><Relationship Id="rId3" Type="http://schemas.openxmlformats.org/officeDocument/2006/relationships/hyperlink" Target="http://www.albertb.me/mrbricker/Social_Justice.html" TargetMode="External"/><Relationship Id="rId4" Type="http://schemas.openxmlformats.org/officeDocument/2006/relationships/hyperlink" Target="mailto:grade6@sjssf.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Albert Bricker</cp:lastModifiedBy>
  <cp:lastPrinted>2000-11-29T16:18:00Z</cp:lastPrinted>
  <dcterms:modified xsi:type="dcterms:W3CDTF">2009-07-02T16:18: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