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46765361"/>
            <w:bookmarkStart w:id="1" w:name="__Fieldmark__0_29467653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46765361"/>
            <w:bookmarkStart w:id="3" w:name="__Fieldmark__1_29467653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46765361"/>
            <w:bookmarkStart w:id="5" w:name="__Fieldmark__2_29467653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46765361"/>
            <w:bookmarkStart w:id="7" w:name="__Fieldmark__3_29467653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46765361"/>
            <w:bookmarkStart w:id="9" w:name="__Fieldmark__4_29467653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46765361"/>
            <w:bookmarkStart w:id="11" w:name="__Fieldmark__5_29467653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46765361"/>
            <w:bookmarkStart w:id="13" w:name="__Fieldmark__6_29467653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46765361"/>
            <w:bookmarkStart w:id="15" w:name="__Fieldmark__7_29467653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2946765361"/>
            <w:bookmarkStart w:id="17" w:name="__Fieldmark__9_29467653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946765361"/>
            <w:bookmarkStart w:id="19" w:name="__Fieldmark__10_29467653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946765361"/>
            <w:bookmarkStart w:id="21" w:name="__Fieldmark__11_29467653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946765361"/>
            <w:bookmarkStart w:id="23" w:name="__Fieldmark__12_29467653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946765361"/>
            <w:bookmarkStart w:id="25" w:name="__Fieldmark__13_29467653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