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er Assessment Collaboration Rubric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94"/>
        <w:gridCol w:w="1771"/>
        <w:gridCol w:w="1771"/>
        <w:gridCol w:w="17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ipatio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lang w:bidi="he-IL"/>
              </w:rPr>
              <w:t>Group member participated fully and was always on task in clas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lang w:bidi="he-IL"/>
              </w:rPr>
              <w:t>Group member participated most of the time and was on task most of the time.</w:t>
            </w:r>
          </w:p>
          <w:p>
            <w:pPr>
              <w:pStyle w:val="Normal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lang w:bidi="he-IL"/>
              </w:rPr>
              <w:t>Group member participated but wasted time regularly or was rarely on task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lang w:bidi="he-IL"/>
              </w:rPr>
              <w:t>Group member did not participate, wasted time, or worked on unrelated material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dership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assumed leadership in an appropriate way when necessary by helping the group stay on track, encouraging group participation, posing solutions to problems, and having a positive attitud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sometimes assumed leadership in an appropriate wa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usually allowed others to assume leadership or often dominated the group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assume leadership or assumed it in a nonproductive manner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ening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listened carefully to others’ idea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usually listened to others’ idea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sometimes did not listen to others’ idea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listen to others and often interrupted them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ffered detailed, constructive feedback when appropria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ffered constructive feedback when appropria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ccasionally offered constructive feedback, but sometimes the comments were inappropriate or not use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offer constructive or useful feedback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o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treated others respectfully and shared the workload fair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usually treated others respectfully and shared the workload fair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sometimes treated others disrespectfully or did not share the workload fair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ften treated others disrespectfully or did not share the workload fairly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Managemen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completed assigned tasks on tim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usually completed assigned tasks on time and did not hold up progress on the projects because of incomplete work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ften did not complete assigned tasks on time, and held up completion of project work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complete most of the assigned tasks on time and often forced the group to make last-minute adjustments and changes to accommodate missing wor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proficiency level from the rubric that fits each group members’ participation in the box under the collaboration skill. Include your own name in the l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080"/>
        <w:gridCol w:w="873"/>
        <w:gridCol w:w="919"/>
        <w:gridCol w:w="1088"/>
        <w:gridCol w:w="11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M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dershi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enin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edback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peratio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Managem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Arial" w:hAnsi="Arial" w:cs="Aria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54:00Z</dcterms:created>
  <dc:creator>Margaret Ann Grant</dc:creator>
  <dc:description/>
  <cp:keywords/>
  <dc:language>en-US</dc:language>
  <cp:lastModifiedBy>esc8859</cp:lastModifiedBy>
  <cp:lastPrinted>2006-08-07T13:44:00Z</cp:lastPrinted>
  <dcterms:modified xsi:type="dcterms:W3CDTF">2009-07-02T15:06:00Z</dcterms:modified>
  <cp:revision>3</cp:revision>
  <dc:subject/>
  <dc:title>Peer Assessment Collaboration Rubric</dc:title>
</cp:coreProperties>
</file>