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nnon Bauman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C-20</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Instructional Technolog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X 78208</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lassroom Rul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t the beginning of the school year, students will become familiar with the rules at school and in the classroom.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 (45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10)  Government. The student understands the purpose of rules and laws. The student is expected to:</w:t>
            </w:r>
          </w:p>
          <w:p>
            <w:pPr>
              <w:pStyle w:val="Normal"/>
              <w:spacing w:before="60" w:after="60"/>
              <w:rPr>
                <w:rFonts w:ascii="Verdana" w:hAnsi="Verdana" w:cs="Arial"/>
                <w:sz w:val="20"/>
              </w:rPr>
            </w:pPr>
            <w:r>
              <w:rPr>
                <w:rFonts w:cs="Arial" w:ascii="Verdana" w:hAnsi="Verdana"/>
                <w:sz w:val="20"/>
              </w:rPr>
              <w:t>(A)  explain the need for rules and laws in the home, school, and community; and</w:t>
            </w:r>
          </w:p>
          <w:p>
            <w:pPr>
              <w:pStyle w:val="Normal"/>
              <w:spacing w:before="60" w:after="60"/>
              <w:rPr>
                <w:rFonts w:ascii="Verdana" w:hAnsi="Verdana" w:cs="Arial"/>
                <w:sz w:val="20"/>
              </w:rPr>
            </w:pPr>
            <w:r>
              <w:rPr>
                <w:rFonts w:cs="Arial" w:ascii="Verdana" w:hAnsi="Verdana"/>
                <w:sz w:val="20"/>
              </w:rPr>
              <w:t>(B)  give examples of rules or laws that establish order, provide security, and manage conflic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w:t>
            </w:r>
          </w:p>
          <w:p>
            <w:pPr>
              <w:pStyle w:val="Normal"/>
              <w:numPr>
                <w:ilvl w:val="0"/>
                <w:numId w:val="2"/>
              </w:numPr>
              <w:spacing w:before="60" w:after="60"/>
              <w:rPr>
                <w:rFonts w:ascii="Verdana" w:hAnsi="Verdana" w:cs="Arial"/>
                <w:sz w:val="20"/>
              </w:rPr>
            </w:pPr>
            <w:r>
              <w:rPr>
                <w:rFonts w:cs="Arial" w:ascii="Verdana" w:hAnsi="Verdana"/>
                <w:sz w:val="20"/>
              </w:rPr>
              <w:t>demonstrate how to follow each classroom rule in a skit for younger students</w:t>
            </w:r>
          </w:p>
          <w:p>
            <w:pPr>
              <w:pStyle w:val="Normal"/>
              <w:numPr>
                <w:ilvl w:val="0"/>
                <w:numId w:val="2"/>
              </w:numPr>
              <w:spacing w:before="60" w:after="60"/>
              <w:rPr>
                <w:rFonts w:ascii="Verdana" w:hAnsi="Verdana" w:cs="Arial"/>
                <w:sz w:val="20"/>
              </w:rPr>
            </w:pPr>
            <w:r>
              <w:rPr>
                <w:rFonts w:cs="Arial" w:ascii="Verdana" w:hAnsi="Verdana"/>
                <w:sz w:val="20"/>
              </w:rPr>
              <w:t>explain why each rule is important</w:t>
            </w:r>
          </w:p>
          <w:p>
            <w:pPr>
              <w:pStyle w:val="Normal"/>
              <w:numPr>
                <w:ilvl w:val="0"/>
                <w:numId w:val="2"/>
              </w:numPr>
              <w:spacing w:before="60" w:after="60"/>
              <w:rPr>
                <w:rFonts w:ascii="Verdana" w:hAnsi="Verdana" w:cs="Arial"/>
                <w:sz w:val="20"/>
              </w:rPr>
            </w:pPr>
            <w:r>
              <w:rPr>
                <w:rFonts w:cs="Arial" w:ascii="Verdana" w:hAnsi="Verdana"/>
                <w:sz w:val="20"/>
              </w:rPr>
              <w:t>generate a list of rules to follow in other parts of the school</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work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rules help everyone work together?  Why do we need rul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our classroom rules?</w:t>
            </w:r>
          </w:p>
          <w:p>
            <w:pPr>
              <w:pStyle w:val="Normal"/>
              <w:spacing w:before="60" w:after="60"/>
              <w:rPr>
                <w:rFonts w:ascii="Verdana" w:hAnsi="Verdana" w:cs="Arial"/>
                <w:bCs/>
                <w:sz w:val="20"/>
              </w:rPr>
            </w:pPr>
            <w:r>
              <w:rPr>
                <w:rFonts w:cs="Arial" w:ascii="Verdana" w:hAnsi="Verdana"/>
                <w:bCs/>
                <w:sz w:val="20"/>
              </w:rPr>
              <w:t>What are consequences for breaking a rule?</w:t>
            </w:r>
          </w:p>
          <w:p>
            <w:pPr>
              <w:pStyle w:val="Normal"/>
              <w:spacing w:before="60" w:after="60"/>
              <w:rPr>
                <w:rFonts w:ascii="Verdana" w:hAnsi="Verdana" w:cs="Arial"/>
                <w:bCs/>
                <w:sz w:val="20"/>
              </w:rPr>
            </w:pPr>
            <w:r>
              <w:rPr>
                <w:rFonts w:cs="Arial" w:ascii="Verdana" w:hAnsi="Verdana"/>
                <w:bCs/>
                <w:sz w:val="20"/>
              </w:rPr>
              <w:t xml:space="preserve">What are the rewards for following rules? </w:t>
            </w:r>
          </w:p>
          <w:p>
            <w:pPr>
              <w:pStyle w:val="Normal"/>
              <w:spacing w:before="60" w:after="60"/>
              <w:rPr>
                <w:rFonts w:ascii="Verdana" w:hAnsi="Verdana" w:cs="Arial"/>
                <w:bCs/>
                <w:sz w:val="20"/>
              </w:rPr>
            </w:pPr>
            <w:r>
              <w:rPr>
                <w:rFonts w:cs="Arial" w:ascii="Verdana" w:hAnsi="Verdana"/>
                <w:bCs/>
                <w:sz w:val="20"/>
              </w:rPr>
              <w:t>How can we help others to follow rul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discuss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raw a picture</w:t>
                        </w:r>
                      </w:p>
                    </w:tc>
                    <w:tc>
                      <w:tcPr>
                        <w:tcW w:w="1754" w:type="dxa"/>
                        <w:tcBorders>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template for groups’ rule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observation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emonstration of how to follow each rule</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group checklis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ideo to show kindergarteners how to behav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ideo rubric</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rom kindergarteners</w:t>
                        </w:r>
                      </w:p>
                    </w:tc>
                    <w:tc>
                      <w:tcPr>
                        <w:tcW w:w="1802" w:type="dxa"/>
                        <w:tcBorders>
                          <w:lef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n this unit, I will assess my students’ background knowledge of rules by having them participate in group-discussions of children’s stories.  They will also draw pictures to show how they follow rules at home.  As groups, students will generate a list of rules to follow in a particular area of school using a teacher-created template.  Then they will storyboard their ideas for a skit to demonstrating how to follow each rule.  A group behavior checklist and project checklist will help students stay on task during the project.  A video rubric will be used to fairly grade the skits and let students know the expectations for their final video.  An online survey tool will be used to gather feedback from the Kindergarten classe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understand the meaning of the term “rul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pPr>
            <w:r>
              <w:rPr>
                <w:rFonts w:cs="Arial" w:ascii="Verdana" w:hAnsi="Verdana"/>
                <w:sz w:val="20"/>
              </w:rPr>
              <w:t xml:space="preserve">Read </w:t>
            </w:r>
            <w:r>
              <w:rPr>
                <w:rFonts w:cs="Arial" w:ascii="Verdana" w:hAnsi="Verdana"/>
                <w:sz w:val="20"/>
                <w:u w:val="single"/>
              </w:rPr>
              <w:t>Kangaroo Goes to School</w:t>
            </w:r>
            <w:r>
              <w:rPr>
                <w:rFonts w:cs="Arial" w:ascii="Verdana" w:hAnsi="Verdana"/>
                <w:sz w:val="20"/>
              </w:rPr>
              <w:t xml:space="preserve"> by Sonia Levitin.  Discuss what Kangaroo’s problem was.  He didn’t know or follow any rules.  What are rules?  How do rules help people work together? Ask students to think about rules they follow at home.  Students can complete the gauging needs assessment in which they draw a picture of a rule they follow at home. </w:t>
            </w:r>
          </w:p>
          <w:p>
            <w:pPr>
              <w:pStyle w:val="Normal"/>
              <w:spacing w:before="60" w:after="60"/>
              <w:rPr>
                <w:rFonts w:ascii="Verdana" w:hAnsi="Verdana" w:cs="Arial"/>
                <w:sz w:val="20"/>
              </w:rPr>
            </w:pPr>
            <w:r>
              <w:rPr>
                <w:rFonts w:cs="Arial" w:ascii="Verdana" w:hAnsi="Verdana"/>
                <w:sz w:val="20"/>
              </w:rPr>
              <w:t>Read and discuss our classroom rule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2:</w:t>
            </w:r>
            <w:r>
              <w:rPr>
                <w:rFonts w:cs="Arial" w:ascii="Verdana" w:hAnsi="Verdana"/>
                <w:sz w:val="20"/>
              </w:rPr>
              <w:t xml:space="preserve"> Read </w:t>
            </w:r>
            <w:r>
              <w:rPr>
                <w:rFonts w:cs="Arial" w:ascii="Verdana" w:hAnsi="Verdana"/>
                <w:sz w:val="20"/>
                <w:u w:val="single"/>
              </w:rPr>
              <w:t>NO David</w:t>
            </w:r>
            <w:r>
              <w:rPr>
                <w:rFonts w:cs="Arial" w:ascii="Verdana" w:hAnsi="Verdana"/>
                <w:sz w:val="20"/>
              </w:rPr>
              <w:t xml:space="preserve">! By David Shannon.  Review the classroom rules.  Ask students to demonstrate how to follow each rule.  How does each rule help us all work together? Then ask a volunteer to act out an example of NOT following the rule.  What would happen if we broke the rule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3:</w:t>
            </w:r>
            <w:r>
              <w:rPr>
                <w:rFonts w:cs="Arial" w:ascii="Verdana" w:hAnsi="Verdana"/>
                <w:sz w:val="20"/>
              </w:rPr>
              <w:t xml:space="preserve"> Read Lilly’s Purple Plastic Purse.  Why did Lilly get in trouble?  What was the consequence of her breaking the rule?  What are our classroom consequences?  Do you think the consequences are fair?  Was Mr. Slinger fair in taking away Lilly’s purse?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4:</w:t>
            </w:r>
            <w:r>
              <w:rPr>
                <w:rFonts w:cs="Arial" w:ascii="Verdana" w:hAnsi="Verdana"/>
                <w:sz w:val="20"/>
              </w:rPr>
              <w:t xml:space="preserve">  What other rules do we need to follow at school?  Break students into teams.  Each team is assigned a different part of the school – cafeteria, library, hallway, playground, etc.  Each team should create a list of rules to follow in their area.  They should have at least 3-5 rules.  They must be able to explain the reason why this rule is important to follow.  How does it help everyone work together in this part of the school?  Students can use magazine articles from the K-12 Databases that discuss rules in various parts of the school. – Ex.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5:</w:t>
            </w:r>
            <w:r>
              <w:rPr>
                <w:rFonts w:cs="Arial" w:ascii="Verdana" w:hAnsi="Verdana"/>
                <w:sz w:val="20"/>
              </w:rPr>
              <w:t xml:space="preserve">  Students share their list of rules with other teams.  The rest of the class can vote to decide if these rules are fair?  Should any of the rules be revised or written differently to become clearer.  Is there another rule to add to the list?</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6:</w:t>
            </w:r>
            <w:r>
              <w:rPr>
                <w:rFonts w:cs="Arial" w:ascii="Verdana" w:hAnsi="Verdana"/>
                <w:sz w:val="20"/>
              </w:rPr>
              <w:t xml:space="preserve">  Students will act out a skit to show how to follow the rules in their part of the school.  Their skits will be shown to the Kindergarteners to help them learn how to behave at school.  Each team of students will create a storyboard to show who will say the rule and who will act out how to follow it.  Allow students time to practice their skit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7:</w:t>
            </w:r>
            <w:r>
              <w:rPr>
                <w:rFonts w:cs="Arial" w:ascii="Verdana" w:hAnsi="Verdana"/>
                <w:sz w:val="20"/>
              </w:rPr>
              <w:t xml:space="preserve">  Students continue practicing their skits and rehearse in front of their peer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 8:</w:t>
            </w:r>
            <w:r>
              <w:rPr>
                <w:rFonts w:cs="Arial" w:ascii="Verdana" w:hAnsi="Verdana"/>
                <w:sz w:val="20"/>
              </w:rPr>
              <w:t xml:space="preserve">  The teacher will videotape the students performing their skit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Day 9:</w:t>
            </w:r>
            <w:r>
              <w:rPr>
                <w:rFonts w:cs="Arial" w:ascii="Verdana" w:hAnsi="Verdana"/>
                <w:sz w:val="20"/>
              </w:rPr>
              <w:t xml:space="preserve">  The edited videos will be uploaded to a wikisite for Kindergarten classes to view.  (Or the first graders can also perform in front of the kindergarten classes.  Classes can complete an online survey to provide feedback about the video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have a checklist to help them understand smaller parts of a project.  They can be paired with a partner in the group who can read instructions to them.  Students can draw pictures rather than writing out responses.  Students can also act out how to follow rules in the video.</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LL students will benefit from the use of picture books in this unit.  They will also be able to express themselves by acting out how to follow a rule, and be able to watch others demonstrate how to follow a rule.  Students can be paired with a helper in group-projec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T students could create a poster that lists their teams’ rules.  They can email the librarian, cafeteria manager, etc. for permission to display the posters in their area of the school.  They can also interview a teacher in that area to find out which rules are most importan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900663998"/>
            <w:bookmarkStart w:id="1" w:name="__Fieldmark__0_190066399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900663998"/>
            <w:bookmarkStart w:id="3" w:name="__Fieldmark__1_190066399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900663998"/>
            <w:bookmarkStart w:id="5" w:name="__Fieldmark__2_190066399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900663998"/>
            <w:bookmarkStart w:id="7" w:name="__Fieldmark__3_190066399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900663998"/>
            <w:bookmarkStart w:id="9" w:name="__Fieldmark__4_190066399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900663998"/>
            <w:bookmarkStart w:id="11" w:name="__Fieldmark__5_190066399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900663998"/>
            <w:bookmarkStart w:id="13" w:name="__Fieldmark__6_190066399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900663998"/>
            <w:bookmarkStart w:id="15" w:name="__Fieldmark__7_190066399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900663998"/>
            <w:bookmarkStart w:id="17" w:name="__Fieldmark__8_190066399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900663998"/>
            <w:bookmarkStart w:id="19" w:name="__Fieldmark__9_190066399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900663998"/>
            <w:bookmarkStart w:id="21" w:name="__Fieldmark__10_190066399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900663998"/>
            <w:bookmarkStart w:id="23" w:name="__Fieldmark__11_190066399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900663998"/>
            <w:bookmarkStart w:id="25" w:name="__Fieldmark__12_190066399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900663998"/>
            <w:bookmarkStart w:id="27" w:name="__Fieldmark__13_190066399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900663998"/>
            <w:bookmarkStart w:id="29" w:name="__Fieldmark__15_190066399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900663998"/>
            <w:bookmarkStart w:id="31" w:name="__Fieldmark__16_190066399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900663998"/>
            <w:bookmarkStart w:id="33" w:name="__Fieldmark__17_190066399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900663998"/>
            <w:bookmarkStart w:id="35" w:name="__Fieldmark__18_190066399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900663998"/>
            <w:bookmarkStart w:id="37" w:name="__Fieldmark__19_190066399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900663998"/>
            <w:bookmarkStart w:id="39" w:name="__Fieldmark__20_190066399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900663998"/>
            <w:bookmarkStart w:id="41" w:name="__Fieldmark__21_190066399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900663998"/>
            <w:bookmarkStart w:id="43" w:name="__Fieldmark__22_190066399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900663998"/>
            <w:bookmarkStart w:id="45" w:name="__Fieldmark__23_190066399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900663998"/>
            <w:bookmarkStart w:id="47" w:name="__Fieldmark__24_190066399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Kangaroo Goes to School by Sonia Levitin.  No David by David Shannon.  Lilly’s Purple Plastic Purse by Kevin Henke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9:00Z</dcterms:created>
  <dc:creator>Judi Yost</dc:creator>
  <dc:description/>
  <cp:keywords/>
  <dc:language>en-US</dc:language>
  <cp:lastModifiedBy>Shannon baumann</cp:lastModifiedBy>
  <cp:lastPrinted>2000-11-29T16:18:00Z</cp:lastPrinted>
  <dcterms:modified xsi:type="dcterms:W3CDTF">2009-07-02T16:26: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