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1710"/>
        <w:gridCol w:w="6525"/>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Schiebel</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uthside ISD</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llardo Elementary</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hape of our Ear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work collaboratively in groups to research their chosen landform using books, and the internet.  Each group will create a PowerPoint slide summarizing their findings and answering the unit question, “what shape is our Earth.” Groups will also construct models of their chosen landform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days/week, 40 mins/day f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b/>
                <w:b/>
                <w:sz w:val="23"/>
                <w:szCs w:val="23"/>
              </w:rPr>
            </w:pPr>
            <w:r>
              <w:rPr>
                <w:b/>
                <w:sz w:val="23"/>
                <w:szCs w:val="23"/>
              </w:rPr>
              <w:t>Social Studies:</w:t>
            </w:r>
          </w:p>
          <w:p>
            <w:pPr>
              <w:pStyle w:val="Default"/>
              <w:spacing w:before="100" w:after="100"/>
              <w:rPr>
                <w:sz w:val="23"/>
                <w:szCs w:val="23"/>
              </w:rPr>
            </w:pPr>
            <w:r>
              <w:rPr>
                <w:sz w:val="23"/>
                <w:szCs w:val="23"/>
              </w:rPr>
              <w:t xml:space="preserve">(6) Geography. The student understands the locations and characteristics of places and regions. The student is expected to: </w:t>
            </w:r>
          </w:p>
          <w:p>
            <w:pPr>
              <w:pStyle w:val="Default"/>
              <w:spacing w:before="100" w:after="100"/>
              <w:rPr>
                <w:sz w:val="23"/>
                <w:szCs w:val="23"/>
              </w:rPr>
            </w:pPr>
            <w:r>
              <w:rPr>
                <w:sz w:val="23"/>
                <w:szCs w:val="23"/>
              </w:rPr>
              <w:t xml:space="preserve">(A) identify major landforms and bodies of water, including continents and oceans, on maps and globes; </w:t>
            </w:r>
          </w:p>
          <w:p>
            <w:pPr>
              <w:pStyle w:val="Normal"/>
              <w:spacing w:before="60" w:after="60"/>
              <w:rPr>
                <w:rFonts w:ascii="Verdana" w:hAnsi="Verdana" w:cs="Arial"/>
                <w:sz w:val="20"/>
              </w:rPr>
            </w:pPr>
            <w:r>
              <w:rPr>
                <w:sz w:val="23"/>
                <w:szCs w:val="23"/>
              </w:rPr>
              <w:t>(C) compare information from different sources about places and reg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your world made of?</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hape is our Earth?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of the Earth’s land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website usa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using books for research</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Leveled class book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ebsites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observation assessment </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owerPoint Sl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Model of Landform</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self ass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teacher ass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assess themselves, each other, and be assessed by the teacher using discussion, questioning, and checklists. The final project will be assessed using teacher created rubric.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  Practice using the Databases EBSCO and Britannica.  Practice with self/group assess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Ask students the question, “what shape is our earth.”  Allow for responses.  Create KWL chart on chart paper, and give blank KWLs to students.  Ask what students know about landforms and what they want to know – chart all answers and have students write on their own copies.  Students will fill in their KWL charts throughout the project as they obtain new information.  </w:t>
            </w:r>
          </w:p>
          <w:p>
            <w:pPr>
              <w:pStyle w:val="Normal"/>
              <w:spacing w:before="60" w:after="60"/>
              <w:rPr/>
            </w:pPr>
            <w:r>
              <w:rPr>
                <w:rFonts w:cs="Arial" w:ascii="Verdana" w:hAnsi="Verdana"/>
                <w:sz w:val="20"/>
              </w:rPr>
              <w:t xml:space="preserve">Teacher reads and discusses a landform book to class.  Have students think-pair-share then fill in any newly learned info on their own KWL charts.  Go over student discoveries whole group and write on class KWL chart. </w:t>
            </w:r>
          </w:p>
          <w:p>
            <w:pPr>
              <w:pStyle w:val="Normal"/>
              <w:spacing w:before="60" w:after="60"/>
              <w:rPr>
                <w:rFonts w:ascii="Verdana" w:hAnsi="Verdana" w:cs="Arial"/>
                <w:sz w:val="20"/>
              </w:rPr>
            </w:pPr>
            <w:r>
              <w:rPr>
                <w:rFonts w:cs="Arial" w:ascii="Verdana" w:hAnsi="Verdana"/>
                <w:sz w:val="20"/>
              </w:rPr>
              <w:t xml:space="preserve">Divide class into five groups.  Each group will be responsible for researching one landform, such as mountain, valley, island, peninsula, plain, etc.  Discuss details of the project, review reference materials, (books and websites) with students.  Hand out checklists and rubrics.  Students will keep all papers in a social studies project folder. </w:t>
            </w:r>
          </w:p>
          <w:p>
            <w:pPr>
              <w:pStyle w:val="Normal"/>
              <w:spacing w:before="60" w:after="60"/>
              <w:rPr>
                <w:rFonts w:ascii="Verdana" w:hAnsi="Verdana" w:cs="Arial"/>
                <w:sz w:val="20"/>
              </w:rPr>
            </w:pPr>
            <w:r>
              <w:rPr>
                <w:rFonts w:cs="Arial" w:ascii="Verdana" w:hAnsi="Verdana"/>
                <w:sz w:val="20"/>
              </w:rPr>
              <w:t xml:space="preserve">Have students begin their research and write/draw what they discover in their social studies journal.  At the end of class time students fill out their reflection checklist and turn them i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2: Students continue research and begin creating a PowerPoint slide.  Their slide must contain the name of their landform, a definition/description, and a picture of their landform.  They must also answer the question, “what shape is our earth.”  </w:t>
            </w:r>
          </w:p>
          <w:p>
            <w:pPr>
              <w:pStyle w:val="Normal"/>
              <w:spacing w:before="60" w:after="60"/>
              <w:rPr/>
            </w:pPr>
            <w:r>
              <w:rPr>
                <w:rFonts w:cs="Arial" w:ascii="Verdana" w:hAnsi="Verdana"/>
                <w:sz w:val="20"/>
              </w:rPr>
              <w:t>At the end of each class period, students fill out and turn in their reflection checklis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3: Students make play dough.  Using the play dough, they will work together to create a model of their landform.  As students complete their PowerPoints and models, they will fill out their  Collaboration rubric. </w:t>
            </w:r>
          </w:p>
          <w:p>
            <w:pPr>
              <w:pStyle w:val="Normal"/>
              <w:spacing w:before="60" w:after="60"/>
              <w:rPr>
                <w:rFonts w:ascii="Verdana" w:hAnsi="Verdana" w:cs="Arial"/>
                <w:sz w:val="20"/>
              </w:rPr>
            </w:pPr>
            <w:r>
              <w:rPr>
                <w:rFonts w:cs="Arial" w:ascii="Verdana" w:hAnsi="Verdana"/>
                <w:sz w:val="20"/>
              </w:rPr>
              <w:t>On the final day of the project, students will present and discuss their landform PowerPoint and model to the class.  Completed PowerPoint will be printed and made into a class book.  Students will be graded with teacher mad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with reading disabilities will be partnered with a student who can help them read instructions and research materials.  They may draw pictures if unable to write.  If necessary they may answer oral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read books in their native language if available.  They may also write in their native language, but must ultimately translate their writing to English with assistance. ELL s</w:t>
            </w:r>
            <w:r>
              <w:rPr>
                <w:rFonts w:cs="Arial" w:ascii="Verdana" w:hAnsi="Verdana"/>
                <w:sz w:val="20"/>
                <w:szCs w:val="20"/>
              </w:rPr>
              <w:t>tudents will be partnered with a student who can help them read instructions and research materials.  They may draw pictures and answer orally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search a specific landform areas, like a mountain range, or islan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20219376"/>
            <w:bookmarkStart w:id="1" w:name="__Fieldmark__0_422021937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20219376"/>
            <w:bookmarkStart w:id="3" w:name="__Fieldmark__1_422021937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20219376"/>
            <w:bookmarkStart w:id="5" w:name="__Fieldmark__2_422021937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20219376"/>
            <w:bookmarkStart w:id="7" w:name="__Fieldmark__3_422021937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20219376"/>
            <w:bookmarkStart w:id="9" w:name="__Fieldmark__4_42202193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20219376"/>
            <w:bookmarkStart w:id="11" w:name="__Fieldmark__5_42202193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20219376"/>
            <w:bookmarkStart w:id="13" w:name="__Fieldmark__6_42202193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20219376"/>
            <w:bookmarkStart w:id="15" w:name="__Fieldmark__7_42202193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20219376"/>
            <w:bookmarkStart w:id="17" w:name="__Fieldmark__8_42202193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20219376"/>
            <w:bookmarkStart w:id="19" w:name="__Fieldmark__9_42202193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20219376"/>
            <w:bookmarkStart w:id="21" w:name="__Fieldmark__10_42202193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20219376"/>
            <w:bookmarkStart w:id="23" w:name="__Fieldmark__11_42202193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20219376"/>
            <w:bookmarkStart w:id="25" w:name="__Fieldmark__12_42202193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20219376"/>
            <w:bookmarkStart w:id="27" w:name="__Fieldmark__13_42202193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20219376"/>
            <w:bookmarkStart w:id="29" w:name="__Fieldmark__15_42202193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20219376"/>
            <w:bookmarkStart w:id="31" w:name="__Fieldmark__16_42202193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20219376"/>
            <w:bookmarkStart w:id="33" w:name="__Fieldmark__17_42202193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20219376"/>
            <w:bookmarkStart w:id="35" w:name="__Fieldmark__18_42202193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20219376"/>
            <w:bookmarkStart w:id="37" w:name="__Fieldmark__19_422021937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20219376"/>
            <w:bookmarkStart w:id="39" w:name="__Fieldmark__20_422021937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20219376"/>
            <w:bookmarkStart w:id="41" w:name="__Fieldmark__21_422021937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20219376"/>
            <w:bookmarkStart w:id="43" w:name="__Fieldmark__22_422021937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20219376"/>
            <w:bookmarkStart w:id="45" w:name="__Fieldmark__23_422021937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20219376"/>
            <w:bookmarkStart w:id="47" w:name="__Fieldmark__24_422021937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Studies textbook, leveled books, play dough recipe,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pPr>
            <w:r>
              <w:rPr>
                <w:rFonts w:cs="Arial" w:ascii="Verdana" w:hAnsi="Verdana"/>
                <w:bCs/>
                <w:sz w:val="20"/>
              </w:rPr>
              <w:t>Play Dough recipe materials:</w:t>
            </w:r>
            <w:r>
              <w:rPr>
                <w:rFonts w:cs="Arial" w:ascii="Arial" w:hAnsi="Arial"/>
                <w:sz w:val="20"/>
                <w:szCs w:val="20"/>
              </w:rPr>
              <w:t xml:space="preserve"> </w:t>
            </w:r>
          </w:p>
          <w:p>
            <w:pPr>
              <w:pStyle w:val="Normal"/>
              <w:numPr>
                <w:ilvl w:val="0"/>
                <w:numId w:val="3"/>
              </w:numPr>
              <w:spacing w:before="0" w:after="0"/>
              <w:rPr/>
            </w:pPr>
            <w:r>
              <w:rPr>
                <w:rFonts w:cs="Arial" w:ascii="Arial" w:hAnsi="Arial"/>
                <w:sz w:val="20"/>
                <w:szCs w:val="20"/>
              </w:rPr>
              <w:t>1 cup flour</w:t>
            </w:r>
            <w:r>
              <w:rPr/>
              <w:t xml:space="preserve"> </w:t>
            </w:r>
          </w:p>
          <w:p>
            <w:pPr>
              <w:pStyle w:val="Normal"/>
              <w:numPr>
                <w:ilvl w:val="0"/>
                <w:numId w:val="3"/>
              </w:numPr>
              <w:spacing w:before="0" w:after="0"/>
              <w:rPr/>
            </w:pPr>
            <w:r>
              <w:rPr>
                <w:rFonts w:cs="Arial" w:ascii="Arial" w:hAnsi="Arial"/>
                <w:sz w:val="20"/>
                <w:szCs w:val="20"/>
              </w:rPr>
              <w:t>1 cup warm water</w:t>
            </w:r>
            <w:r>
              <w:rPr/>
              <w:t xml:space="preserve"> </w:t>
            </w:r>
          </w:p>
          <w:p>
            <w:pPr>
              <w:pStyle w:val="Normal"/>
              <w:numPr>
                <w:ilvl w:val="0"/>
                <w:numId w:val="3"/>
              </w:numPr>
              <w:spacing w:before="0" w:after="0"/>
              <w:rPr/>
            </w:pPr>
            <w:r>
              <w:rPr>
                <w:rFonts w:cs="Arial" w:ascii="Arial" w:hAnsi="Arial"/>
                <w:sz w:val="20"/>
                <w:szCs w:val="20"/>
              </w:rPr>
              <w:t>2 teaspoons cream of tartar</w:t>
            </w:r>
            <w:r>
              <w:rPr/>
              <w:t xml:space="preserve"> </w:t>
            </w:r>
          </w:p>
          <w:p>
            <w:pPr>
              <w:pStyle w:val="Normal"/>
              <w:numPr>
                <w:ilvl w:val="0"/>
                <w:numId w:val="3"/>
              </w:numPr>
              <w:spacing w:before="0" w:after="0"/>
              <w:rPr/>
            </w:pPr>
            <w:r>
              <w:rPr>
                <w:rFonts w:cs="Arial" w:ascii="Arial" w:hAnsi="Arial"/>
                <w:sz w:val="20"/>
                <w:szCs w:val="20"/>
              </w:rPr>
              <w:t>1 teaspoon oil</w:t>
            </w:r>
            <w:r>
              <w:rPr/>
              <w:t xml:space="preserve"> </w:t>
            </w:r>
          </w:p>
          <w:p>
            <w:pPr>
              <w:pStyle w:val="Normal"/>
              <w:numPr>
                <w:ilvl w:val="0"/>
                <w:numId w:val="3"/>
              </w:numPr>
              <w:spacing w:before="0" w:after="0"/>
              <w:rPr/>
            </w:pPr>
            <w:r>
              <w:rPr>
                <w:rFonts w:cs="Arial" w:ascii="Arial" w:hAnsi="Arial"/>
                <w:sz w:val="20"/>
                <w:szCs w:val="20"/>
              </w:rPr>
              <w:t>1/4 cup salt</w:t>
            </w:r>
            <w:r>
              <w:rPr/>
              <w:t xml:space="preserve"> </w:t>
            </w:r>
          </w:p>
          <w:p>
            <w:pPr>
              <w:pStyle w:val="Normal"/>
              <w:numPr>
                <w:ilvl w:val="0"/>
                <w:numId w:val="3"/>
              </w:numPr>
              <w:spacing w:before="0" w:after="280"/>
              <w:rPr/>
            </w:pPr>
            <w:r>
              <w:rPr>
                <w:rFonts w:cs="Arial" w:ascii="Arial" w:hAnsi="Arial"/>
                <w:sz w:val="20"/>
                <w:szCs w:val="20"/>
              </w:rPr>
              <w:t>food coloring</w:t>
            </w:r>
            <w:r>
              <w:rPr/>
              <w:t xml:space="preserve"> </w:t>
            </w:r>
          </w:p>
          <w:p>
            <w:pPr>
              <w:pStyle w:val="Normal"/>
              <w:spacing w:before="280" w:after="280"/>
              <w:rPr/>
            </w:pPr>
            <w:r>
              <w:rPr/>
              <w:t>Measuring spoons and cup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eb.esc20.net/k12databases/accessk12.html</w:t>
              </w:r>
            </w:hyperlink>
            <w:r>
              <w:rPr>
                <w:rFonts w:cs="Arial" w:ascii="Verdana" w:hAnsi="Verdana"/>
                <w:bCs/>
                <w:sz w:val="20"/>
              </w:rPr>
              <w:t xml:space="preserve">; </w:t>
            </w:r>
            <w:hyperlink r:id="rId5">
              <w:r>
                <w:rPr>
                  <w:rStyle w:val="InternetLink"/>
                  <w:rFonts w:cs="Arial" w:ascii="Verdana" w:hAnsi="Verdana"/>
                  <w:bCs/>
                  <w:sz w:val="20"/>
                </w:rPr>
                <w:t>http://office.microsoft.com/en-us/clipart/default.aspx</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esc20.net/k12databases/accessk12.html" TargetMode="External"/><Relationship Id="rId5" Type="http://schemas.openxmlformats.org/officeDocument/2006/relationships/hyperlink" Target="http://office.microsoft.com/en-us/clipart/defaul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35:00Z</dcterms:created>
  <dc:creator>Judi Yost</dc:creator>
  <dc:description/>
  <cp:keywords/>
  <dc:language>en-US</dc:language>
  <cp:lastModifiedBy>esc8859</cp:lastModifiedBy>
  <cp:lastPrinted>2000-11-29T16:18:00Z</cp:lastPrinted>
  <dcterms:modified xsi:type="dcterms:W3CDTF">2009-07-03T07:1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