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ltimedia Rubric for Book Trailer Presentation</w:t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020"/>
        <w:gridCol w:w="2773"/>
        <w:gridCol w:w="2962"/>
        <w:gridCol w:w="2652"/>
      </w:tblGrid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</w:rPr>
              <w:t xml:space="preserve">Knowledge of Subject Matter 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My presentation demonstrates in-depth understanding of media: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spacing w:before="0" w:after="0"/>
              <w:ind w:left="404" w:hanging="360"/>
              <w:rPr/>
            </w:pPr>
            <w:r>
              <w:rPr/>
              <w:t>I correctly name all the components of media, explain how they work together and why they’re important.</w:t>
            </w:r>
          </w:p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spacing w:before="0" w:after="0"/>
              <w:ind w:left="404" w:hanging="360"/>
              <w:rPr/>
            </w:pPr>
            <w:r>
              <w:rPr/>
              <w:t>I explain how the different parts relate to each other and how changes in one part affect other parts.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I am the expert who can answer reasonable questions with certainty. 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My presentation demonstrates understanding of major concepts related to media: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20"/>
                <w:tab w:val="left" w:pos="407" w:leader="none"/>
              </w:tabs>
              <w:spacing w:before="0" w:after="0"/>
              <w:ind w:left="407" w:hanging="360"/>
              <w:rPr/>
            </w:pPr>
            <w:r>
              <w:rPr/>
              <w:t>I correctly name all the components of media.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20"/>
                <w:tab w:val="left" w:pos="407" w:leader="none"/>
              </w:tabs>
              <w:spacing w:before="0" w:after="0"/>
              <w:ind w:left="407" w:hanging="360"/>
              <w:rPr/>
            </w:pPr>
            <w:r>
              <w:rPr/>
              <w:t>I explain how the different components work together.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I answer majority of reasonable questions. 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My presentation demonstrates that there are gaps in conceptual understanding related to med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/>
              <w:t>I correctly name some of the components of media, but I do not explain how they work very well.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0"/>
              <w:ind w:left="342" w:hanging="342"/>
              <w:rPr/>
            </w:pPr>
            <w:r>
              <w:rPr/>
              <w:t>I explain some ways that the components work together.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I answer some questions.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My presentation shows significant gaps in conceptual understanding media: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449" w:leader="none"/>
              </w:tabs>
              <w:spacing w:before="0" w:after="0"/>
              <w:ind w:left="449" w:hanging="360"/>
              <w:rPr/>
            </w:pPr>
            <w:r>
              <w:rPr/>
              <w:t xml:space="preserve">I make many errors in naming the components and explaining how they work together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  <w:tab w:val="left" w:pos="449" w:leader="none"/>
              </w:tabs>
              <w:spacing w:before="0" w:after="0"/>
              <w:ind w:left="449" w:hanging="360"/>
              <w:rPr/>
            </w:pPr>
            <w:r>
              <w:rPr/>
              <w:t>I cannot explain how different components of media work with each other.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I cannot answer questions. 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ing 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y headings and subheadings are used effectively to convey relationships among ideas. </w:t>
            </w:r>
          </w:p>
          <w:p>
            <w:pPr>
              <w:pStyle w:val="NormalWeb"/>
              <w:spacing w:before="0" w:after="0"/>
              <w:rPr/>
            </w:pPr>
            <w:r>
              <w:rPr/>
              <w:br/>
              <w:t xml:space="preserve">My bullets summarize main points using well-chosen, descriptive words.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My presentation contains no spelling, grammatical or typing errors. 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y headings are used effectively.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My bullets summarize main points. Technical and unfamiliar words are explained. </w:t>
            </w:r>
          </w:p>
          <w:p>
            <w:pPr>
              <w:pStyle w:val="NormalWeb"/>
              <w:spacing w:before="0" w:after="0"/>
              <w:rPr/>
            </w:pPr>
            <w:r>
              <w:rPr/>
              <w:br/>
              <w:t xml:space="preserve">My presentation contains a few spelling, grammatical, or typing errors that slightly detract from the content. 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y headings are used somewhat effectively. </w:t>
              <w:br/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My bullets summarize main points. Technical and unfamiliar words are not explained. </w:t>
              <w:br/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My presentation contains spelling, grammatical, or typing errors, that detract from the content.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y presentation does not use components of technical writing (eg. headings and bullets) to convey meaning. 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My presentation has numerous spelling, grammatical or typing errors that make it difficult to understand. 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phics 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y graphics explain and reinforce the screen text and add to the presentation. 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y graphics are relevant to the text and presentation. 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 occasionally use graphics that support the text and presentation.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I do not include graphics in my presentation. 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</w:rPr>
              <w:t>Preplanning Scaffold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or Storyboard </w:t>
              <w:br/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My preplanning demonstrates material has been planned in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a logical and sequential order. Place holders for appropriate graphics are in place. 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My preplanning has been done. The material is planned in a logical order. Some place holders for graphics are in place. 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 have done some preplanning, but information is not organized in a logical manner. The planning does not reflect the required material.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I have not completed any preplanning for my presentation. 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ternet Resources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 have researched and correctly cited a minimum of three Web sites in the presentation.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 have researched and correctly cited a minimum of two Web sites in the presentation.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 have researched and correctly cited a minimum of one Web site in the presentation.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 have shown no evidence of researching Web sites OR the sites are not cited proper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Multimedia Rubric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2"/>
    <w:bookmarkStart w:id="1" w:name="OLE_LINK1"/>
    <w:bookmarkEnd w:id="0"/>
    <w:bookmarkEnd w:id="1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9:54:00Z</dcterms:created>
  <dc:creator>cbaker1X</dc:creator>
  <dc:description/>
  <cp:keywords/>
  <dc:language>en-US</dc:language>
  <cp:lastModifiedBy>esc8859</cp:lastModifiedBy>
  <dcterms:modified xsi:type="dcterms:W3CDTF">2009-07-02T19:43:00Z</dcterms:modified>
  <cp:revision>4</cp:revision>
  <dc:subject/>
  <dc:title>Preview Assessment </dc:title>
</cp:coreProperties>
</file>